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9" w:leader="none"/>
        </w:tabs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Мәктәп туры</w:t>
      </w:r>
    </w:p>
    <w:p>
      <w:pPr>
        <w:pStyle w:val="Style14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Style14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   әдәбиятыннан олимпиада  җаваплары</w:t>
      </w:r>
    </w:p>
    <w:p>
      <w:pPr>
        <w:pStyle w:val="Style14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1нче сыйныф</w:t>
      </w:r>
    </w:p>
    <w:p>
      <w:pPr>
        <w:pStyle w:val="Style14"/>
        <w:tabs>
          <w:tab w:val="clear" w:pos="708"/>
          <w:tab w:val="left" w:pos="709" w:leader="none"/>
        </w:tabs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Үткәрү вакыты 120  мин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. “Йөзек кашы” (Ф. Хөсни) әсәренең жанры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 повесть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Шәхес культы еллары корбаны булган шәхесне билгеләгез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в) Хәсән  Туфан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tt-RU" w:eastAsia="en-US"/>
        </w:rPr>
        <w:t>Х. Туфан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tt-RU" w:eastAsia="en-US"/>
        </w:rPr>
        <w:t>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tt-RU" w:eastAsia="en-US"/>
        </w:rPr>
        <w:t xml:space="preserve">ыкы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булмаган шигырь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“Сибәли дә сибәли”.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ХХ гасыр башы татар әдәбиятына хас иҗат юнәлешләре, иҗат принциплары (методлары) турында языгыз. Фикерләрегезне мисаллар ярдәмендә дәлилләгез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әгърифәтчелек реализмы, тәнкыйди реализм һ.б.;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омантизм, символизм, натурализм иҗат принциплар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Г.Ибраһимовның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tt-RU" w:eastAsia="en-US"/>
        </w:rPr>
        <w:t>“Казакъ кызы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tt-RU" w:eastAsia="en-US"/>
        </w:rPr>
        <w:t>” романы</w:t>
      </w: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  <w:lang w:val="tt-RU"/>
        </w:rPr>
        <w:t xml:space="preserve"> турында белгәннәрегезне языгы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. Шигъри юлларның авторын языгыз. Шигырьдә бирелгән хис-тойгыларның асылын ачыгы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21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 xml:space="preserve">М.Җәлил. “Бүреләр”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21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tt-RU"/>
        </w:rPr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. Бирелгән сүзләрне җыеп, шигырь юлларын төзегез. Фикерне үстерегез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Georgia" w:hAnsi="Georgia" w:cs="Georgia"/>
          <w:color w:val="000000"/>
          <w:sz w:val="26"/>
          <w:szCs w:val="26"/>
          <w:shd w:fill="FFFFFF" w:val="clear"/>
          <w:lang w:val="tt-RU"/>
        </w:rPr>
      </w:pP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Апрель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Georgia" w:hAnsi="Georgia" w:cs="Georgia"/>
          <w:color w:val="000000"/>
          <w:sz w:val="26"/>
          <w:szCs w:val="26"/>
          <w:shd w:fill="FFFFFF" w:val="clear"/>
          <w:lang w:val="tt-RU"/>
        </w:rPr>
      </w:pP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Кемн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tt-RU"/>
        </w:rPr>
        <w:t>ә</w:t>
      </w: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р к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tt-RU"/>
        </w:rPr>
        <w:t>ө</w:t>
      </w: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тми ышанулар, г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tt-RU"/>
        </w:rPr>
        <w:t>ө</w:t>
      </w: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лл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tt-RU"/>
        </w:rPr>
        <w:t>ә</w:t>
      </w: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р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Georgia" w:hAnsi="Georgia" w:cs="Georgia"/>
          <w:color w:val="000000"/>
          <w:sz w:val="26"/>
          <w:szCs w:val="26"/>
          <w:shd w:fill="FFFFFF" w:val="clear"/>
          <w:lang w:val="tt-RU"/>
        </w:rPr>
      </w:pP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Яш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tt-RU"/>
        </w:rPr>
        <w:t>ә</w:t>
      </w: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р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tt-RU"/>
        </w:rPr>
        <w:t>ү</w:t>
      </w: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л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tt-RU"/>
        </w:rPr>
        <w:t>ә</w:t>
      </w: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р бирг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tt-RU"/>
        </w:rPr>
        <w:t>ә</w:t>
      </w: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н бу айны?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Georgia" w:hAnsi="Georgia" w:cs="Georgia"/>
          <w:color w:val="000000"/>
          <w:sz w:val="26"/>
          <w:szCs w:val="26"/>
          <w:shd w:fill="FFFFFF" w:val="clear"/>
          <w:lang w:val="tt-RU"/>
        </w:rPr>
      </w:pP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Яздан, гаделлект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tt-RU"/>
        </w:rPr>
        <w:t>ә</w:t>
      </w: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н, кил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tt-RU"/>
        </w:rPr>
        <w:t>ә</w:t>
      </w: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ч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tt-RU"/>
        </w:rPr>
        <w:t>ә</w:t>
      </w: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кт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tt-RU"/>
        </w:rPr>
        <w:t>ә</w:t>
      </w: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н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М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tt-RU"/>
        </w:rPr>
        <w:t>ө</w:t>
      </w: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мкин т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tt-RU"/>
        </w:rPr>
        <w:t>ү</w:t>
      </w:r>
      <w:r>
        <w:rPr>
          <w:rFonts w:cs="Georgia" w:ascii="Georgia" w:hAnsi="Georgia"/>
          <w:color w:val="000000"/>
          <w:sz w:val="26"/>
          <w:szCs w:val="26"/>
          <w:shd w:fill="FFFFFF" w:val="clear"/>
          <w:lang w:val="tt-RU"/>
        </w:rPr>
        <w:t>гел аеру Тукайны!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9:15:00Z</dcterms:created>
  <dc:creator>Гульзухра</dc:creator>
  <dc:description/>
  <cp:keywords/>
  <dc:language>en-US</dc:language>
  <cp:lastModifiedBy>Пользователь</cp:lastModifiedBy>
  <dcterms:modified xsi:type="dcterms:W3CDTF">2020-10-16T09:56:00Z</dcterms:modified>
  <cp:revision>20</cp:revision>
  <dc:subject/>
  <dc:title>Рус мәктәбенең татар төркемендә укучы балалар өчен</dc:title>
</cp:coreProperties>
</file>